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ИЧЕСКИ СПЕЦИФИКАЦИИ</w:t>
      </w:r>
    </w:p>
    <w:p>
      <w:pPr>
        <w:pStyle w:val="NoSpacing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bookmarkStart w:id="0" w:name="_GoBack"/>
            <w:bookmarkEnd w:id="0"/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BROTHER” DCP-7010,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BROTHER” HL-203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86"/>
        <w:gridCol w:w="2437"/>
        <w:gridCol w:w="161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 Високопроизводителе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1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8"/>
        <w:gridCol w:w="1535"/>
        <w:gridCol w:w="2101"/>
        <w:gridCol w:w="163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70</w:t>
            </w:r>
            <w:r>
              <w:rPr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10 XX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10 XX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 с голям капацит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7065DN, “BROTHER” MFC-746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 с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DCP-927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B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B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N328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320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320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BROTHER” HL-3040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B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в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ж</w:t>
            </w:r>
            <w:r>
              <w:rPr>
                <w:lang w:val="en-US"/>
              </w:rPr>
              <w:t>ъл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30C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30C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MFC-914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B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чере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си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черве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жълт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>,</w:t>
            </w:r>
            <w:r>
              <w:rPr/>
              <w:t xml:space="preserve"> си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 xml:space="preserve">, </w:t>
            </w:r>
            <w:r>
              <w:rPr/>
              <w:t>червен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 xml:space="preserve">, </w:t>
            </w:r>
            <w:r>
              <w:rPr/>
              <w:t>жълт цвя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241C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241C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320"/>
        <w:gridCol w:w="2437"/>
        <w:gridCol w:w="1576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BROTHER” MFC-945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B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вен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ж</w:t>
            </w:r>
            <w:r>
              <w:rPr>
                <w:lang w:val="en-US"/>
              </w:rPr>
              <w:t>ълт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-13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-13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Барабан</w:t>
            </w:r>
            <w:r>
              <w:rPr/>
              <w:t>ни моду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6"/>
        <w:gridCol w:w="1590"/>
        <w:gridCol w:w="2116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 IMAGERUNNER 2</w:t>
            </w:r>
            <w:r>
              <w:rPr>
                <w:b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CANON </w:t>
            </w:r>
            <w:r>
              <w:rPr/>
              <w:t>ном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6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F0384B002A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-EXV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 IMAGERUNNER 2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CANON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6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F2785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-EXV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F2772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-EXV33</w:t>
            </w:r>
            <w:r>
              <w:rPr>
                <w:lang w:val="en-US"/>
              </w:rPr>
              <w:t xml:space="preserve"> Dr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i-SENSYS MF4</w:t>
            </w:r>
            <w:r>
              <w:rPr>
                <w:b/>
                <w:lang w:val="en-US"/>
              </w:rPr>
              <w:t>330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0263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X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FX10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CANON LBP 5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ON 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6B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6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в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RG-716</w:t>
            </w:r>
            <w:r>
              <w:rPr>
                <w:lang w:val="en-US"/>
              </w:rPr>
              <w:t>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ж</w:t>
            </w:r>
            <w:r>
              <w:rPr>
                <w:lang w:val="en-US"/>
              </w:rPr>
              <w:t>ъл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i-SENSYS MF4</w:t>
            </w: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3500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RG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CRG728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NP 6317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ype </w:t>
            </w:r>
            <w:hyperlink r:id="rId2">
              <w:r>
                <w:rPr>
                  <w:rStyle w:val="InternetLink"/>
                  <w:color w:val="000000"/>
                </w:rPr>
                <w:t>NPG-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Type </w:t>
            </w:r>
            <w:hyperlink r:id="rId3">
              <w:r>
                <w:rPr>
                  <w:rStyle w:val="InternetLink"/>
                  <w:color w:val="000000"/>
                </w:rPr>
                <w:t>NPG-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шпула </w:t>
            </w:r>
            <w:hyperlink r:id="rId4">
              <w:r>
                <w:rPr>
                  <w:rStyle w:val="InternetLink"/>
                  <w:color w:val="000000"/>
                </w:rPr>
                <w:t>NPG-1</w:t>
              </w:r>
            </w:hyperlink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CANON FC 12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C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TE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Е -3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Е -30  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8"/>
        <w:gridCol w:w="1510"/>
        <w:gridCol w:w="2295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CANON MF 8540C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ON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>B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 xml:space="preserve">C  </w:t>
            </w: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в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2</w:t>
            </w:r>
            <w:r>
              <w:rPr/>
              <w:t>B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G-718</w:t>
            </w:r>
            <w:r>
              <w:rPr>
                <w:lang w:val="en-US"/>
              </w:rPr>
              <w:t xml:space="preserve">Y  </w:t>
            </w: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ж</w:t>
            </w:r>
            <w:r>
              <w:rPr>
                <w:lang w:val="en-US"/>
              </w:rPr>
              <w:t>ъл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 мултифункционални устройства “CANON” F158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eastAsia="bg-BG"/>
              </w:rPr>
              <w:t>CR3484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RG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CRG725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DEVELOP”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DEVELOP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pe 10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pe 102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шпу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CANON”</w:t>
            </w:r>
            <w:r>
              <w:rPr>
                <w:b/>
              </w:rPr>
              <w:t xml:space="preserve">  i-sensys MF5840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RG -719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RG -719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CRG -719H </w:t>
            </w:r>
            <w:r>
              <w:rPr/>
              <w:t xml:space="preserve">с голям капацитет  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6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EPSON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PL-6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10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с голям капацитет, цвят черен за Epson EPL 6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EPSON” LX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лента за матричен принтер C13S0150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EPSON” LX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лента за матричен принтер C13S0156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DESKJET  </w:t>
            </w:r>
            <w:r>
              <w:rPr>
                <w:b/>
              </w:rPr>
              <w:t xml:space="preserve">HP INK Advantage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1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1AE</w:t>
            </w:r>
            <w:r>
              <w:rPr>
                <w:lang w:val="en-US"/>
              </w:rPr>
              <w:t xml:space="preserve"> </w:t>
            </w:r>
            <w:r>
              <w:rPr/>
              <w:t>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2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102AE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>
          <w:trHeight w:val="3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COLOR LASERJET 2605</w:t>
            </w:r>
            <w:r>
              <w:rPr>
                <w:b/>
                <w:lang w:val="en-US"/>
              </w:rPr>
              <w:t>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>HP 124A</w:t>
            </w:r>
            <w:r>
              <w:rPr/>
              <w:t>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 принтери</w:t>
            </w:r>
            <w:r>
              <w:rPr>
                <w:b/>
                <w:lang w:val="en-US"/>
              </w:rPr>
              <w:t xml:space="preserve"> 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LOR LASERJET</w:t>
            </w:r>
            <w:r>
              <w:rPr>
                <w:b/>
              </w:rPr>
              <w:t xml:space="preserve"> 3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8A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COLOR LASERJET CP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-14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COLOR LASERJET CP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DESKJET 1050A, “HEWLETT-PACKARD” DESKJET 3050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1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асета с мастило с голям капацитет HP 301XL, цвят чере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DESKJET 1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Голяма касета HP 45 с черно мастил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P </w:t>
            </w:r>
            <w:r>
              <w:rPr>
                <w:lang w:val="en-US"/>
              </w:rPr>
              <w:t>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ляма касета HP 78 с три цвята мастил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DESKJET F2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935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Касета HP 21</w:t>
            </w:r>
            <w:r>
              <w:rPr/>
              <w:t xml:space="preserve"> </w:t>
            </w:r>
            <w:r>
              <w:rPr>
                <w:lang w:val="en-US"/>
              </w:rPr>
              <w:t>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935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асета</w:t>
            </w:r>
            <w:r>
              <w:rPr>
                <w:lang w:val="en-US"/>
              </w:rPr>
              <w:t xml:space="preserve"> HP 22</w:t>
            </w:r>
            <w:r>
              <w:rPr/>
              <w:t xml:space="preserve"> 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711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1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43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010, LASERJET M1319 M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261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A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LASERJET</w:t>
            </w:r>
            <w:r>
              <w:rPr>
                <w:b/>
              </w:rPr>
              <w:t xml:space="preserve"> Pro M1536dn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E27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E27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278A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 xml:space="preserve">” LASERJET </w:t>
            </w:r>
            <w:r>
              <w:rPr>
                <w:b/>
              </w:rPr>
              <w:t>P</w:t>
            </w:r>
            <w:r>
              <w:rPr/>
              <w:t xml:space="preserve"> </w:t>
            </w:r>
            <w:r>
              <w:rPr>
                <w:b/>
              </w:rPr>
              <w:t xml:space="preserve">1102   </w: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E285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P 85A Black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85A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105"/>
        <w:gridCol w:w="162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 LASERJET Pro 200 Color MFP M276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0X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чере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F211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ци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</w:t>
            </w:r>
            <w:r>
              <w:rPr>
                <w:lang w:val="en-US"/>
              </w:rPr>
              <w:t>3</w:t>
            </w:r>
            <w:r>
              <w:rPr/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F21</w:t>
            </w:r>
            <w:r>
              <w:rPr>
                <w:lang w:val="en-US"/>
              </w:rPr>
              <w:t>3</w:t>
            </w:r>
            <w:r>
              <w:rPr/>
              <w:t>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мадж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CF212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жъл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409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92A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 принтери</w:t>
            </w:r>
            <w:r>
              <w:rPr>
                <w:b/>
                <w:lang w:val="en-US"/>
              </w:rPr>
              <w:t xml:space="preserve"> 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6</w:t>
            </w:r>
            <w:r>
              <w:rPr>
                <w:b/>
                <w:lang w:val="en-US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390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06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HP 06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LASERJET</w:t>
            </w:r>
            <w:r>
              <w:rPr>
                <w:b/>
              </w:rPr>
              <w:t xml:space="preserve"> M1522 </w:t>
            </w:r>
            <w:r>
              <w:rPr>
                <w:b/>
                <w:lang w:val="en-US"/>
              </w:rPr>
              <w:t>MFP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6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6A, </w:t>
            </w:r>
            <w:r>
              <w:rPr/>
              <w:t>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</w:t>
            </w:r>
            <w:r>
              <w:rPr>
                <w:b/>
              </w:rPr>
              <w:t xml:space="preserve"> LASERJET PRO 400 COLOR MFP M475D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с висок капацитет </w:t>
            </w:r>
            <w:r>
              <w:rPr>
                <w:lang w:val="en-US"/>
              </w:rPr>
              <w:t xml:space="preserve">HP 305X, </w:t>
            </w:r>
            <w:r>
              <w:rPr/>
              <w:t>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ци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жъл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маджен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OFFICEJET K7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8765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38 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8766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43 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27"/>
        <w:gridCol w:w="1502"/>
        <w:gridCol w:w="2080"/>
        <w:gridCol w:w="162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сумативи з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OFFICEJET K7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ном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2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2XL  с черн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0/33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3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3XL  с червен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/12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3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3XL  със синь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/12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33X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933XL  с жълто мастил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/12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HEWLETT-PACKARD</w:t>
            </w:r>
            <w:r>
              <w:rPr>
                <w:b/>
                <w:lang w:val="en-US"/>
              </w:rPr>
              <w:t>” PHOTOSMART C5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HP </w:t>
            </w:r>
            <w:r>
              <w:rPr/>
              <w:t>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0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 xml:space="preserve"> XL</w:t>
            </w:r>
            <w:r>
              <w:rPr/>
              <w:t xml:space="preserve"> черна мастило</w:t>
            </w:r>
            <w:r>
              <w:rPr>
                <w:lang w:val="en-US"/>
              </w:rPr>
              <w:t xml:space="preserve"> </w:t>
            </w:r>
            <w:r>
              <w:rPr/>
              <w:t>голям капацит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</w:t>
            </w:r>
            <w:r>
              <w:rPr>
                <w:lang w:val="en-US"/>
              </w:rPr>
              <w:t>1</w:t>
            </w:r>
            <w:r>
              <w:rPr/>
              <w:t>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</w:t>
            </w:r>
            <w:r>
              <w:rPr>
                <w:lang w:val="en-US"/>
              </w:rPr>
              <w:t>51 XL</w:t>
            </w:r>
            <w:r>
              <w:rPr/>
              <w:t xml:space="preserve"> с три цвята мастило</w:t>
            </w:r>
            <w:r>
              <w:rPr>
                <w:lang w:val="en-US"/>
              </w:rPr>
              <w:t xml:space="preserve"> </w:t>
            </w:r>
            <w:r>
              <w:rPr/>
              <w:t>голям капацит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104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KONICA MINOLTA” BIZHUB 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KONICA MINOLTA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пу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104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KONICA MINOLTA” BIZHUB </w:t>
            </w:r>
            <w:r>
              <w:rPr>
                <w:b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KONICA MINOLTA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пу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9"/>
        <w:gridCol w:w="1534"/>
        <w:gridCol w:w="2101"/>
        <w:gridCol w:w="163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KYOCERA” FS-1120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KYOCERA </w:t>
            </w:r>
            <w:r>
              <w:rPr/>
              <w:t>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K-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K-1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9"/>
        <w:gridCol w:w="1511"/>
        <w:gridCol w:w="2076"/>
        <w:gridCol w:w="1627"/>
        <w:gridCol w:w="1295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нсумативи за мултифункционални устройств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LEXMARK   E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LEXMARK</w:t>
            </w:r>
            <w:r>
              <w:rPr/>
              <w:t xml:space="preserve"> ном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016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105"/>
        <w:gridCol w:w="162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PHILIPS”</w:t>
            </w:r>
            <w:r>
              <w:rPr>
                <w:b/>
              </w:rPr>
              <w:t xml:space="preserve"> LASERMFD 6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PHILIPS</w:t>
            </w:r>
            <w:r>
              <w:rPr/>
              <w:t xml:space="preserve"> номе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със супер голям капацитет </w:t>
            </w:r>
            <w:r>
              <w:rPr>
                <w:lang w:val="en-US"/>
              </w:rPr>
              <w:t>PFA-82</w:t>
            </w:r>
            <w:r>
              <w:rPr/>
              <w:t>2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1"/>
        <w:gridCol w:w="1545"/>
        <w:gridCol w:w="2101"/>
        <w:gridCol w:w="1625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PANASONIC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KX  P 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PANASONIC</w:t>
            </w:r>
            <w:r>
              <w:rPr/>
              <w:t xml:space="preserve"> 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 съвместим  KXP 1080/1124 8mm / 1,6m black Nylon H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0,050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с лента за матричен принте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RICOH” AFICIO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RICOH </w:t>
            </w:r>
            <w:r>
              <w:rPr/>
              <w:t>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0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0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4"/>
        <w:gridCol w:w="1538"/>
        <w:gridCol w:w="2101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SAMSUNG” SCX-3405, SCX-3405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1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101S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2"/>
        <w:gridCol w:w="1539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атрични принтери </w:t>
            </w:r>
            <w:r>
              <w:rPr>
                <w:b/>
                <w:lang w:val="en-US"/>
              </w:rPr>
              <w:t>“STAR” NX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TAR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R  съвместим  NB 24/15 12,7mm / 24m black Nylon H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689.5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с лента за матричен принте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 xml:space="preserve">Xpress M2875FD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</w:t>
            </w:r>
            <w:r>
              <w:rPr>
                <w:lang w:val="en-US"/>
              </w:rPr>
              <w:t>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</w:t>
            </w:r>
            <w:r>
              <w:rPr>
                <w:lang w:val="en-US"/>
              </w:rPr>
              <w:t>16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11</w:t>
            </w:r>
            <w:r>
              <w:rPr>
                <w:lang w:val="en-US"/>
              </w:rPr>
              <w:t xml:space="preserve">6L, </w:t>
            </w:r>
            <w:r>
              <w:rPr/>
              <w:t>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</w:t>
            </w:r>
            <w:r>
              <w:rPr>
                <w:lang w:val="en-US"/>
              </w:rPr>
              <w:t>R</w:t>
            </w: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</w:t>
            </w:r>
            <w:r>
              <w:rPr>
                <w:lang w:val="en-US"/>
              </w:rPr>
              <w:t>R</w:t>
            </w: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арабанен модул MLT-</w:t>
            </w:r>
            <w:r>
              <w:rPr>
                <w:lang w:val="en-US"/>
              </w:rPr>
              <w:t>R</w:t>
            </w: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 xml:space="preserve">SCX-5635FN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2082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</w:t>
            </w:r>
            <w:r>
              <w:rPr>
                <w:lang w:val="en-US"/>
              </w:rPr>
              <w:t xml:space="preserve">2082L, </w:t>
            </w:r>
            <w:r>
              <w:rPr/>
              <w:t>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>ML 1640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82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1082S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SAMSUNG” </w:t>
            </w:r>
            <w:r>
              <w:rPr>
                <w:b/>
              </w:rPr>
              <w:t>SCX 4521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X-4521D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SCX-4521D3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31"/>
        <w:gridCol w:w="1511"/>
        <w:gridCol w:w="2083"/>
        <w:gridCol w:w="1609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TOSHIBA” e-STUDIO2505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TOSHIBA </w:t>
            </w:r>
            <w:r>
              <w:rPr/>
              <w:t>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25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D25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ен моду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38"/>
        <w:gridCol w:w="1499"/>
        <w:gridCol w:w="2086"/>
        <w:gridCol w:w="1611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</w:t>
            </w:r>
            <w:r>
              <w:rPr>
                <w:b/>
                <w:lang w:val="en-US"/>
              </w:rPr>
              <w:t>“XEROX” WORKCENTRE 5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5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  <w:r>
              <w:rPr/>
              <w:t>6R</w:t>
            </w:r>
            <w:r>
              <w:rPr>
                <w:lang w:val="en-US"/>
              </w:rPr>
              <w:t>0</w:t>
            </w:r>
            <w:r>
              <w:rPr/>
              <w:t>10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1 Toner Cartrid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113R6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2 Xerographic Modu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3 Fuser Modu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8R128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4 Waste Toner Bott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5 Ozone Filte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R007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6 Document Feeder Feed Rol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12"/>
        <w:gridCol w:w="1523"/>
        <w:gridCol w:w="2072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PHASER 3100M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 с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 PHASER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6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 PHASER 3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1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 PHASER 3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принтери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PHASER 6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циа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мадж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жъл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vanish/>
                <w:lang w:val="en-US"/>
              </w:rPr>
              <w:t>20</w:t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  <w:r>
              <w:rPr>
                <w:vanish/>
                <w:lang w:val="en-US"/>
              </w:rPr>
              <w:fldChar w:fldCharType="begin"/>
            </w:r>
            <w:r>
              <w:rPr>
                <w:vanish/>
                <w:lang w:val="en-US"/>
              </w:rPr>
              <w:instrText xml:space="preserve"> PAGE \* ARABIC </w:instrText>
            </w:r>
            <w:r>
              <w:rPr>
                <w:vanish/>
                <w:lang w:val="en-US"/>
              </w:rPr>
              <w:fldChar w:fldCharType="separate"/>
            </w:r>
            <w:r>
              <w:rPr>
                <w:vanish/>
                <w:lang w:val="en-US"/>
              </w:rPr>
              <w:t>0</w:t>
            </w:r>
            <w:r>
              <w:rPr>
                <w:vanish/>
                <w:lang w:val="en-US"/>
              </w:rPr>
              <w:fldChar w:fldCharType="end"/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3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 с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</w:rPr>
      </w:pPr>
      <w:r>
        <w:rPr>
          <w:highlight w:val="cy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31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1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2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3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4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Blac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Yello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Magen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Cya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Waste Toner Contain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Fuser Modu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econd Bias Rol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6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Transfer Be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 WORKCENTRE 71</w:t>
            </w:r>
            <w:r>
              <w:rPr>
                <w:b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3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319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1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2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3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4K92402                    064K923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Be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s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Drum Modu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5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Clean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WORKCENTRE PE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3R006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WORKCENTRE PE114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013</w:t>
            </w:r>
            <w:r>
              <w:rPr>
                <w:lang w:val="en-US"/>
              </w:rPr>
              <w:t>R</w:t>
            </w:r>
            <w:r>
              <w:rPr/>
              <w:t>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013</w:t>
            </w:r>
            <w:r>
              <w:rPr>
                <w:lang w:val="en-US"/>
              </w:rPr>
              <w:t>R</w:t>
            </w:r>
            <w:r>
              <w:rPr/>
              <w:t>006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>“XEROX”</w:t>
            </w:r>
            <w:r>
              <w:rPr>
                <w:b/>
              </w:rPr>
              <w:t xml:space="preserve"> WORKCENTRE 3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6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6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277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8"/>
        <w:gridCol w:w="1319"/>
        <w:gridCol w:w="2433"/>
        <w:gridCol w:w="1574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нсумативи за мултифункционални устройства </w:t>
            </w:r>
            <w:r>
              <w:rPr>
                <w:b/>
                <w:lang w:val="en-US"/>
              </w:rPr>
              <w:t xml:space="preserve">“BROTHER” </w:t>
            </w:r>
            <w:r>
              <w:rPr>
                <w:b/>
              </w:rPr>
              <w:t>MFC-J6920D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B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BK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 ч</w:t>
            </w:r>
            <w:r>
              <w:rPr>
                <w:lang w:val="en-US"/>
              </w:rPr>
              <w:t>ерн</w:t>
            </w:r>
            <w:r>
              <w:rPr/>
              <w:t>о мастил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C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, 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  <w:r>
              <w:rPr/>
              <w:t>ьо</w:t>
            </w:r>
            <w:r>
              <w:rPr>
                <w:lang w:val="en-US"/>
              </w:rPr>
              <w:t xml:space="preserve"> </w:t>
            </w:r>
            <w:r>
              <w:rPr/>
              <w:t>мастил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ther LC-125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rother LC-125M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, 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ве</w:t>
            </w:r>
            <w:r>
              <w:rPr/>
              <w:t>но мастил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Brother LC-125</w:t>
            </w:r>
            <w:r>
              <w:rPr>
                <w:lang w:val="en-US"/>
              </w:rPr>
              <w:t>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, </w:t>
            </w:r>
            <w:r>
              <w:rPr>
                <w:lang w:val="en-US"/>
              </w:rPr>
              <w:t xml:space="preserve"> </w:t>
            </w:r>
            <w:r>
              <w:rPr/>
              <w:t>ж</w:t>
            </w:r>
            <w:r>
              <w:rPr>
                <w:lang w:val="en-US"/>
              </w:rPr>
              <w:t>ълт</w:t>
            </w:r>
            <w:r>
              <w:rPr/>
              <w:t>о мастил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8"/>
        <w:gridCol w:w="1319"/>
        <w:gridCol w:w="2433"/>
        <w:gridCol w:w="1574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сумативи за мултифункционални устройства “XEROX” WORKCENTRE 3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R027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6R0277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, цвят черен с голям капацит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R004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1R0047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банен моду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сумативи за мултифункционални устройства HP Color LaserJet MFP M477fdw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в съответствие с 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P 410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черен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1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P 410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циан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2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P 410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жълт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3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F413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 HP 410X, цвят маджента с голям капацит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сумативи за мултифункционални устройства BROTHER HL-11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BROTHER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в съответствие с 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N10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N10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касета, 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R-10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R-10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банен моду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"/>
        <w:gridCol w:w="1906"/>
        <w:gridCol w:w="7"/>
        <w:gridCol w:w="1442"/>
        <w:gridCol w:w="2444"/>
        <w:gridCol w:w="1671"/>
        <w:gridCol w:w="1306"/>
      </w:tblGrid>
      <w:tr>
        <w:trPr>
          <w:trHeight w:val="474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XEROX VERSALINK B7030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№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Продуктов  №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Наименование на консумати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ой стр. в съответствие с ISO/IEC 197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.</w:t>
            </w:r>
          </w:p>
        </w:tc>
      </w:tr>
      <w:tr>
        <w:trPr>
          <w:trHeight w:val="45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R007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R0077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52"/>
        <w:gridCol w:w="1465"/>
        <w:gridCol w:w="2682"/>
        <w:gridCol w:w="1560"/>
        <w:gridCol w:w="14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Lexmark MX317dn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Продуктов  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exmark </w:t>
            </w:r>
            <w:r>
              <w:rPr/>
              <w:t>номе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Наименование на консума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ой стр. в съответствие с ISO/IEC 19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.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H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H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онер касета, цвят чере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0F0Z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0F0Z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20"/>
        <w:gridCol w:w="1396"/>
        <w:gridCol w:w="2975"/>
        <w:gridCol w:w="1506"/>
        <w:gridCol w:w="1455"/>
      </w:tblGrid>
      <w:tr>
        <w:trPr>
          <w:trHeight w:val="253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6027</w:t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Продуктов  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Наименование на консумати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ой стр. в съответствие с ISO/IEC 197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.</w:t>
            </w:r>
          </w:p>
        </w:tc>
      </w:tr>
      <w:tr>
        <w:trPr>
          <w:trHeight w:val="4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2000 </w:t>
            </w:r>
            <w:r>
              <w:rPr>
                <w:rFonts w:cs="Times New Roman" w:ascii="Times New Roman" w:hAnsi="Times New Roman"/>
              </w:rPr>
              <w:t>коп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 1000 коп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цвят маджента               1000 коп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 1000 коп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04"/>
        <w:gridCol w:w="1264"/>
        <w:gridCol w:w="3043"/>
        <w:gridCol w:w="1491"/>
        <w:gridCol w:w="1454"/>
      </w:tblGrid>
      <w:tr>
        <w:trPr>
          <w:trHeight w:val="256" w:hRule="atLeast"/>
        </w:trPr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Samsung CLX-6260</w:t>
            </w:r>
          </w:p>
        </w:tc>
      </w:tr>
      <w:tr>
        <w:trPr>
          <w:trHeight w:val="10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Продуктов  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Samsung </w:t>
            </w:r>
            <w:r>
              <w:rPr/>
              <w:t>номе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Наименование на консумати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ой стр. в съответствие с ISO/IEC 197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  <w:t>бр.</w:t>
            </w:r>
          </w:p>
        </w:tc>
      </w:tr>
      <w:tr>
        <w:trPr>
          <w:trHeight w:val="4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K506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lang w:eastAsia="bg-BG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маджент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циан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цвят жълт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M506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506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цвят маджента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, цвят циан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цвят жълт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/>
      </w:pPr>
      <w:r>
        <w:rPr/>
        <w:t>!!! Посочените количества са прогнозни.</w:t>
      </w:r>
    </w:p>
    <w:sectPr>
      <w:footerReference w:type="default" r:id="rId5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ximaNova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3:00Z</dcterms:created>
  <dc:creator>Pavlina Hristova</dc:creator>
  <dc:description/>
  <cp:keywords/>
  <dc:language>en-US</dc:language>
  <cp:lastModifiedBy>Veneta Ganeva</cp:lastModifiedBy>
  <cp:lastPrinted>2014-04-23T13:35:00Z</cp:lastPrinted>
  <dcterms:modified xsi:type="dcterms:W3CDTF">2018-09-05T11:48:00Z</dcterms:modified>
  <cp:revision>11</cp:revision>
  <dc:subject/>
  <dc:title>Консумативи за мултифункционални устройства “BROTHER” DCP-7010</dc:title>
</cp:coreProperties>
</file>